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208005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359916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231000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70904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8211675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310594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670800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8998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985158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28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55797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27185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23104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227480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938601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97370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839999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60719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456948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2519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87555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623739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71355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597009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174153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91468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